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witter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>Definido como parlotear, es del Ingles tweety (pájaro), y es una página que permite a los usuarios enviar textos con un máximo de 140 palabras, en el que básicamente s como un diario que los demás usuarios pueden ver.  En sí, es un programa de mensajería instantáne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37:00Z</dcterms:created>
  <dc:creator>Orlando</dc:creator>
  <dc:description/>
  <cp:keywords/>
  <dc:language>en-US</dc:language>
  <cp:lastModifiedBy>Orlando</cp:lastModifiedBy>
  <dcterms:modified xsi:type="dcterms:W3CDTF">2009-09-28T04:41:00Z</dcterms:modified>
  <cp:revision>1</cp:revision>
  <dc:subject/>
  <dc:title/>
</cp:coreProperties>
</file>